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1 полугодие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1 полугодие 2017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15 879,2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13 323,3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ов бюджетов поселения в сумме  2 555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доходов бюджета Курчанского сельского поселения Темрюкского района по кодам классификации доходов бюджетов согласно приложению 1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)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согласно приложению 2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3) расходов бюджета Курчанского сельского поселения Темрюкского района по разделам и подразделам классификации расходов бюджетов согласно приложению 3 к настоящему постановлению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4) источников  финансирования дефицита бюджета  Курчанского сельского поселения Темрюкского  района по кодам  классификации источников финансирования дефицитов бюджетов, согласно приложению 4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Богданец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7.07.2017                                                                                       № 16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7-07-13T18:52:00Z</cp:lastPrinted>
  <dcterms:modified xsi:type="dcterms:W3CDTF">2017-07-24T11:09:00Z</dcterms:modified>
  <cp:revision>69</cp:revision>
  <dc:subject/>
  <dc:title/>
</cp:coreProperties>
</file>